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OLIZJA W WARSTWIE- IZOMETRIA W ŚWIECIE PROSTOKĄTNYM- CZEŚĆ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ej części zamierzam omówić model wykrywania kolizji w gigantycznych warstwach światach gry 2D. Jest to podejście opierające się na przykładzie kolizji dołączonej do pakietu Omegi. Tak, więc nic nowatorskiego. No może poza jednym pomysłem, który decyduje o prędkości wykonywania kodu gry. I to jest celem tego pomysłu. Ale po kolei. Poniżej fragment miejsca w świecie 2D gdzie dochodzi do koliz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chciałbym zwrócić uwagę, że można wirujące maczugi potraktować jak obiekty statyczne- bez możliwości ruchu po planszy i problem kolizji rozwiązać inaczej. To znaczy w standardowy sposób. Ja zdecydowałem się na inny pomysł. Pomysł, dzięki, któremu jest znaczy zysk na cza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anie: Na czym polega oszczędność czas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egarze gry są takie linie kodu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//dotyczy warstwy 1, 2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OmegaSprite1.Collision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OmegaSprite1.Dead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OmegaSprite1.Move(OmegaTimer1.DeltaSecs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OmegaSprite1.Draw;</w:t>
      </w:r>
    </w:p>
    <w:p>
      <w:pPr>
        <w:pStyle w:val="Normal"/>
        <w:ind w:firstLine="120"/>
        <w:rPr/>
      </w:pPr>
      <w:r>
        <w:rPr/>
        <w:t>//koniec dotyczy warstw 1 i 2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rPr/>
      </w:pPr>
      <w:r>
        <w:rPr/>
        <w:t xml:space="preserve">linia OmegaSprite1.Collision, wymusza wykonanie testu kolizji dal wszystkich obiektów klasy TSprite i jego potomków, które mają ustawioną flagę testu koliz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ollision  :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zywiści można wymusić kolizję na piksel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ixelCheck :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 test kolizji prawidłowo jest wykonywany tylko w części widocznej świata gry – obszar ekranu. Obiekty mogą być i poza ekranem. Stąd ograniczenie długości listy obiektów TSprite do sprawdzenia przyczyni się do wzrostu FPS. Można, więc przerzucać informację czy w danej klatce warstwy należy wykonać test kolizji. Jest to nadal pomysł „taśmociągu” opisanego u podstawy gigantów świata 2D. Czyli dla przypomnienia przenosimy w ograniczonym obszarze klatek grafikę plus kolizję z ogromnej mapy świata 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zrokowo można prześledzić przerzucanie flagi kolizji w kaflach warstwy, jeżeli w tej procedurze usuniemy klamry blokujące wykonanie linii </w:t>
      </w:r>
      <w:r>
        <w:rPr>
          <w:b/>
          <w:i/>
        </w:rPr>
        <w:t>if DoCollision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rocedure TKostkaMapy.Draw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if (ImageIndex=-1)or(fIDKafla=-1)then exi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Animacja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OdswiezKlatke;</w:t>
      </w:r>
    </w:p>
    <w:p>
      <w:pPr>
        <w:pStyle w:val="Normal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Image.Draw(Round(x+left),Round(y+top),0,0.5,0.5,1,1,Red,Green,Blue,Alpha,ImageIndex,0);</w:t>
      </w:r>
    </w:p>
    <w:p>
      <w:pPr>
        <w:pStyle w:val="Normal"/>
        <w:rPr/>
      </w:pPr>
      <w:r>
        <w:rPr>
          <w:rFonts w:eastAsia="Arial"/>
          <w:lang w:val="en-US"/>
        </w:rPr>
        <w:t xml:space="preserve"> </w:t>
      </w:r>
      <w:r>
        <w:rPr/>
        <w:t>{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//test wzrokowy prawidłowowści przerzucania flagi kolizj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lang w:val="en-US"/>
        </w:rPr>
        <w:t>if DoCollision then Form1.OmegaFont1.Print(Round(X),Round(Y),'Tak') else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</w:t>
      </w:r>
      <w:r>
        <w:rPr>
          <w:lang w:val="en-US"/>
        </w:rPr>
        <w:t>Form1.OmegaFont1.Print(Round(X),Round(Y),'Nie'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if (idKlatka2=-1)then exi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fOmegaImageList.ImageList.Items[idObrazka2].Draw(Round(x+left+left2),Round(y+top+top2),0,0.5,0.5,1,1,Red,Green,Blue,Alpha,idKlatka2,0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ówczas warstwa pierwsza będzie informować tekstem czy dany obiekt- obraz w tej warstwie ma być poddany testowi kolizji. Informacja to słowa: „Tak/ Ni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2125" cy="412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 proszę pamiętać, że w opisywanym modelu świata, kolizja wykonywana też jest na zasadzie zadawania pytania: </w:t>
      </w:r>
      <w:r>
        <w:rPr>
          <w:b/>
          <w:i/>
        </w:rPr>
        <w:t>Czy można wejść żywym obiektem do danej klatki?</w:t>
      </w:r>
      <w:r>
        <w:rPr/>
        <w:t xml:space="preserve"> Opisywałem to w poprzednich częściach- pola drogi, które dla przypomnienia w edytorze gry zaznaczone są kolorem czerwo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3665" cy="293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e podejście zapewnia nam prawidłowo wykrywanie przejść itp. w części niewidocznej gry na przykład dla automa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rzucanie flagi koliz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t zorganizowane w tym samym miejscu, co przerzucanie obrazów. Wystarczy wzbogacic poniższą procedurę o linie zdejmowania/ ustawiania flagi kolizji. Patrz pierwsza i ostatnia linia w poniższej procedurze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rocedure TKostkaMapy.ZmianaKlatki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DoCollision  :=false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if (RogX&gt;-1)and(RogY&gt;-1)and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</w:t>
      </w:r>
      <w:r>
        <w:rPr>
          <w:lang w:val="en-US"/>
        </w:rPr>
        <w:t>(RogX&lt;DaneMApy.XCount)and(RogY&lt;DaneMApy.YCount)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the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fIDKafla:=RogX+RogY*DaneMApy.XCount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fIDKafla:=-1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Image:=DaneMapy.OmegaImageList.ImageList.Items[Pmapa(Lista.Items[idWskMApy])^[fIDKafla].idObrazka]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ImageIndex  := PMapa(Lista.Items[idWskMApy])^[fIDKafla].idKlatka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</w:t>
      </w:r>
      <w:r>
        <w:rPr/>
        <w:t>//uswta nowe wartości Red, Green, Blue, Alpha jakie niesie w sobie nowa komórka mapy świata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GBA;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oCollision  :=PMapa(Lista.Items[idWskMApy])^[fIDKafla].Animacja.fKolizja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kcja duszka na kolizj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trzeb artykułu jest to najprostsze zdarzenie, jakie sobie można wyobrazić w wyniku wykrycia kolizji. Polega ono na cofnięciu obrazu duszka w kierunku odczytanym na podstawie bieżącej klatki animacji, ale o zwrocie przeciwnym do zwrotu patrzenia duszka. Wykonuję to w tej procedurz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rocedure TKostkaMapy.onCollision(const Sprite:Tsprite;const colX,colY: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if (Sprite is TPraduch)then begi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with TPraduch(Sprite) do begin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skokX:=-dv*2*tabWersor[ord(Kierunek),0]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skokY:=-dv*1.5*tabWersor[ord(Kierunek),1]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a nie jest dopracowana, ale ogólny model przerzucania kolizji w klatkach warstwy został przedstawi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 by było na 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drawiam </w:t>
      </w:r>
    </w:p>
    <w:p>
      <w:pPr>
        <w:pStyle w:val="Normal"/>
        <w:rPr/>
      </w:pPr>
      <w:r>
        <w:rPr/>
        <w:t>Adam Lasko (oksal)  25 III 2008 Zbylitowska G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</w:t>
      </w:r>
    </w:p>
    <w:p>
      <w:pPr>
        <w:pStyle w:val="Normal"/>
        <w:rPr/>
      </w:pPr>
      <w:r>
        <w:rPr/>
        <w:t>Do prawidłowego działania przykładu wymagane są te pl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wiat_512x384.mue2D </w:t>
        <w:br/>
        <w:t>kasztan.oil</w:t>
        <w:br/>
        <w:t xml:space="preserve">teren_rosliny.oil </w:t>
        <w:br/>
        <w:t xml:space="preserve">swiatynie.oil </w:t>
        <w:br/>
        <w:t>zamki.oil</w:t>
      </w:r>
    </w:p>
    <w:p>
      <w:pPr>
        <w:pStyle w:val="Normal"/>
        <w:rPr/>
      </w:pPr>
      <w:r>
        <w:rPr>
          <w:b/>
          <w:bCs/>
        </w:rPr>
        <w:t xml:space="preserve">pierwotny001.oi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atrak.oil</w:t>
      </w:r>
    </w:p>
    <w:p>
      <w:pPr>
        <w:pStyle w:val="Normal"/>
        <w:rPr/>
      </w:pPr>
      <w:r>
        <w:rPr>
          <w:b/>
          <w:bCs/>
        </w:rPr>
        <w:t>mlyn.oil</w:t>
        <w:br/>
        <w:t xml:space="preserve">D3DX81AB.DLL </w:t>
        <w:br/>
        <w:t>MPPSDK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35:00Z</dcterms:created>
  <dc:creator>q</dc:creator>
  <dc:description/>
  <dc:language>en-US</dc:language>
  <cp:lastModifiedBy>q</cp:lastModifiedBy>
  <dcterms:modified xsi:type="dcterms:W3CDTF">2008-03-25T12:15:00Z</dcterms:modified>
  <cp:revision>16</cp:revision>
  <dc:subject/>
  <dc:title>KOLIZJA W WARSTWIE- IZOMETRIA W ŚWIECIE PROSTOKĄTNYM- CZEŚĆ 4</dc:title>
</cp:coreProperties>
</file>